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340400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2075062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38532292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